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CVD Treatment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rtner Not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artner #!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t>     </w:t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sz w:val="28"/>
          <w:szCs w:val="28"/>
        </w:rPr>
        <w:t xml:space="preserve">  Partner #2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EKG – electrocardiogram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Fibrillatio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Balloon Angioplasty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tent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Coronary Bypass Surgery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ronary Angiography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acemak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Heart Valve Surgery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Fluoroscope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honocardiography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b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sectPr>
      <w:type w:val="continuous"/>
      <w:pgSz w:w="12240" w:h="15840"/>
      <w:pgMar w:left="1152" w:right="1152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38:00Z</dcterms:created>
  <dc:creator>smeltzerc</dc:creator>
  <dc:description/>
  <cp:keywords/>
  <dc:language>en-US</dc:language>
  <cp:lastModifiedBy>RLASD ED CENTER</cp:lastModifiedBy>
  <dcterms:modified xsi:type="dcterms:W3CDTF">2012-06-19T00:38:00Z</dcterms:modified>
  <cp:revision>2</cp:revision>
  <dc:subject/>
  <dc:title>CVD Treatment and Prevention</dc:title>
</cp:coreProperties>
</file>